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bCs/>
          <w:sz w:val="40"/>
          <w:szCs w:val="40"/>
        </w:rPr>
      </w:pPr>
      <w:r>
        <w:rPr>
          <w:rFonts w:cs="Arial" w:ascii="Arial" w:hAnsi="Arial"/>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Rebellion (Part 1) – Character Descriptions and Story Summary</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This segment of the original 110 page document contains the Rebellion Character Descriptions by Cerberus and Dark Panda as well as Cerberus's story summary.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tents:</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aracters in the Rebellion by Cerberus – Page 1</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Rebellion Story Description – Page 4</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aracter Descriptions by Dark Panda – Page 7</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e following is a summary of the 'Rebellion' Story, which more or less became the backbone story of Blood of the Chozo.  It's brief, and it was written a long long time ago, and the ending isn't complete.  Just let it be known that the good guys w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nother Note:  You'll see Houston Barrimonde referred to from time to time.  This is the same Houston that was in the Metroid Comic which ran in Nintendo Powe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Arial" w:hAnsi="Arial" w:cs="Arial"/>
          <w:b/>
          <w:b/>
          <w:bCs/>
          <w:sz w:val="40"/>
          <w:szCs w:val="40"/>
        </w:rPr>
      </w:pPr>
      <w:r>
        <w:rPr>
          <w:rFonts w:cs="Arial" w:ascii="Arial" w:hAnsi="Arial"/>
          <w:b/>
          <w:bCs/>
          <w:sz w:val="40"/>
          <w:szCs w:val="40"/>
        </w:rPr>
        <w:t>The Best of Metroid: BOTC</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Part 1:  The Story of the Rebellion</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ll get this little essay here started with the story I know best--  The story of the rebellion I started myself.  I created the Rebellion because I was starting to get bored with the solo stuff and I thought that there was no point in playing a play-by-mail game unless there was some interactivity going on.  Otherwise, you're just writing a piece-by-piece short story.  So, shortly after the situation at Nextima, I posted in every folder asking for some members to an organizations I called the Rebellion.  After that, things started to get very interesting, and my plotline finally started taking turns I didn't expect it t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CHARACTERS IN REBELLION-</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User names are listed first. The characters they primarily played as have been bolded. -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bCs/>
          <w:i w:val="false"/>
          <w:iCs w:val="false"/>
          <w:sz w:val="24"/>
          <w:szCs w:val="24"/>
        </w:rPr>
        <w:t>JippyKid</w:t>
      </w:r>
      <w:r>
        <w:rPr>
          <w:rFonts w:cs="Times New Roman" w:ascii="Times New Roman" w:hAnsi="Times New Roman"/>
          <w:sz w:val="24"/>
          <w:szCs w:val="24"/>
        </w:rPr>
        <w:t xml:space="preserve">:  I started out in control of two characters.  </w:t>
      </w:r>
      <w:r>
        <w:rPr>
          <w:rFonts w:cs="Times New Roman" w:ascii="Times New Roman" w:hAnsi="Times New Roman"/>
          <w:b/>
          <w:bCs/>
          <w:sz w:val="24"/>
          <w:szCs w:val="24"/>
        </w:rPr>
        <w:t>Luke Allimandus</w:t>
      </w:r>
      <w:r>
        <w:rPr>
          <w:rFonts w:cs="Times New Roman" w:ascii="Times New Roman" w:hAnsi="Times New Roman"/>
          <w:sz w:val="24"/>
          <w:szCs w:val="24"/>
        </w:rPr>
        <w:t xml:space="preserve">, a son of a universally famous engineer, and </w:t>
      </w:r>
      <w:r>
        <w:rPr>
          <w:rFonts w:cs="Times New Roman" w:ascii="Times New Roman" w:hAnsi="Times New Roman"/>
          <w:b/>
          <w:bCs/>
          <w:sz w:val="24"/>
          <w:szCs w:val="24"/>
        </w:rPr>
        <w:t>Sarius</w:t>
      </w:r>
      <w:r>
        <w:rPr>
          <w:rFonts w:cs="Times New Roman" w:ascii="Times New Roman" w:hAnsi="Times New Roman"/>
          <w:sz w:val="24"/>
          <w:szCs w:val="24"/>
        </w:rPr>
        <w:t xml:space="preserve">, a mysterious Trog whose history was shrouded in blackness.  Luke took Sarius under his wing after they met at the Registration Center on Charybdis.  Later, when Luke went shopping for some upgrades for a ship he was working on, a strange being talked Sarius into stealing some blood from a creature in the building.  Sarius was pretty ambitious to become more than a Trog, so she quickly took the job and left Luke.  She stole a vial of blood from the creature, and was escorted by her employer out of the building and into a ship while being chased by a team of bounty hunters.  Later, when the bounty hunters found out Luke knew Sarius, they tried to hunt him down to.  Luke fled into his ship and tracked down Sarius.  He found her locked up in a Horned Lizard flagship.  Luke quickly employed the closest help he could find-- Houston Barrimonde, an old friend of his, and a respectable but self-centered bounty hunter that had worked along side Sarius in the third Metroid situation. (Remember Houston from the Comic Books?) He found Sarius locked up in a Horned Lizard flagship.  She had been duped by the horned Lizards to get the blood and give it to them.  Then they locked her up.  She also found out that they were planning to manipulate the blood in order to resurrect the Metroid race.  Luke and Houston rescued her.  </w:t>
      </w:r>
    </w:p>
    <w:p>
      <w:pPr>
        <w:pStyle w:val="HTMLPreformatted"/>
        <w:rPr>
          <w:rFonts w:ascii="Times New Roman" w:hAnsi="Times New Roman" w:cs="Times New Roman"/>
          <w:sz w:val="24"/>
          <w:szCs w:val="24"/>
        </w:rPr>
      </w:pPr>
      <w:r>
        <w:rPr>
          <w:rFonts w:cs="Times New Roman" w:ascii="Times New Roman" w:hAnsi="Times New Roman"/>
          <w:sz w:val="24"/>
          <w:szCs w:val="24"/>
        </w:rPr>
        <w:tab/>
        <w:t>Upon their return, they discovered that Sarius was a DNA replica of Samus Aran.  By this time, they made the discovery that someone had advanced the techniques of DNA cloning and manipulation drastically, but they did not know who-- the horned lizards seemed to dense to think of it.  They were called off once again to help Space Station Nextima.  There, they were all three separated.  Houston and Sarius were both captured by the True Chozo while Luke made it back to Charybdis with about a hundred passengers in tow.  Luke immediately headed out to rescue his comrades from the clutches of the Chozo, but found himself ending up in the Horned Lizard's Flagship once again.  This time, he was overtaken by the Chozo, and was forced to battle Houston to the death in order to make his escape.  Using some clever knowledge of chemical reactions, Luke managed to escape with Houston.  Houston had obtained information on the true Chozo.  Apparently, someone had managed to make an aggressive mutant of the Chozo by splicing Chozo and Human genes-- these mutants were dimwitted and easy to control.  Now, they were starting to make hybrids of Chozo, Human, and Metroid genes.  These new mutants were just as easy to control, and many times more dangerous.  They still had no idea who was making them, since the lizards were still too stupid to do this.</w:t>
      </w:r>
    </w:p>
    <w:p>
      <w:pPr>
        <w:pStyle w:val="HTMLPreformatted"/>
        <w:rPr>
          <w:rFonts w:ascii="Times New Roman" w:hAnsi="Times New Roman" w:cs="Times New Roman"/>
          <w:sz w:val="24"/>
          <w:szCs w:val="24"/>
        </w:rPr>
      </w:pPr>
      <w:r>
        <w:rPr>
          <w:rFonts w:cs="Times New Roman" w:ascii="Times New Roman" w:hAnsi="Times New Roman"/>
          <w:sz w:val="24"/>
          <w:szCs w:val="24"/>
        </w:rPr>
        <w:tab/>
        <w:t>When the two got back to Charybdis, they sent out their cry for help by posting a request for the rebellion.  They used their newfound information to persuade new members to join.  Houston also had acquired the Chozo's next goal- to take over the underwater city belonging to a race of aquatic intelligent creatures.  They figured they could use this base to take over Charybdis from the inside out, since no one would really suspect the Chozo to make a secret base underwater.  Now, only time would tell what would happen to the rebell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bCs/>
          <w:i w:val="false"/>
          <w:iCs w:val="false"/>
          <w:sz w:val="24"/>
          <w:szCs w:val="24"/>
        </w:rPr>
        <w:t>JGiannanto</w:t>
      </w:r>
      <w:r>
        <w:rPr>
          <w:rFonts w:cs="Times New Roman" w:ascii="Times New Roman" w:hAnsi="Times New Roman"/>
          <w:sz w:val="24"/>
          <w:szCs w:val="24"/>
        </w:rPr>
        <w:t xml:space="preserve">:  JGiannanto started out with a typical story which soon stretched out into a much more complicated plotline.  He started with one lone bounty hunter, </w:t>
      </w:r>
      <w:r>
        <w:rPr>
          <w:rFonts w:cs="Times New Roman" w:ascii="Times New Roman" w:hAnsi="Times New Roman"/>
          <w:b/>
          <w:bCs/>
          <w:sz w:val="24"/>
          <w:szCs w:val="24"/>
        </w:rPr>
        <w:t>Sybern</w:t>
      </w:r>
      <w:r>
        <w:rPr>
          <w:rFonts w:cs="Times New Roman" w:ascii="Times New Roman" w:hAnsi="Times New Roman"/>
          <w:sz w:val="24"/>
          <w:szCs w:val="24"/>
        </w:rPr>
        <w:t xml:space="preserve">, who was just walking down a dirt path when BOOM!  He was attacked for no reason by a couple of Chozo.  He took them out, and tracked down their ship, since he didn't want any more strange creatures on his tail.  He soon found the Chozo ship, Cho.  This ship had drastically advanced technology.  Heck, the ship itself had an artificial intelligence!  </w:t>
      </w:r>
    </w:p>
    <w:p>
      <w:pPr>
        <w:pStyle w:val="HTMLPreformatted"/>
        <w:rPr>
          <w:rFonts w:ascii="Times New Roman" w:hAnsi="Times New Roman" w:cs="Times New Roman"/>
          <w:sz w:val="24"/>
          <w:szCs w:val="24"/>
        </w:rPr>
      </w:pPr>
      <w:r>
        <w:rPr>
          <w:rFonts w:cs="Times New Roman" w:ascii="Times New Roman" w:hAnsi="Times New Roman"/>
          <w:sz w:val="24"/>
          <w:szCs w:val="24"/>
        </w:rPr>
        <w:tab/>
        <w:t>No sooner than Sybern had his ship then he was called off to Space Station Nextima.  It was here that he met and saved Burolis, a female Chozo who was trying to defend her race, which was being constantly blamed for these mutant Chozo that came from the darkness.  She had told Sybern about an ancient city which may, in fact, hold many of the truths of the True Chozo.  They ran after the information eagerly.  There, they found a freak mutant, Manta.  Having a profound pity for this creature, they released it and took it with them.</w:t>
      </w:r>
    </w:p>
    <w:p>
      <w:pPr>
        <w:pStyle w:val="HTMLPreformatted"/>
        <w:rPr>
          <w:rFonts w:ascii="Times New Roman" w:hAnsi="Times New Roman" w:cs="Times New Roman"/>
          <w:sz w:val="24"/>
          <w:szCs w:val="24"/>
        </w:rPr>
      </w:pPr>
      <w:r>
        <w:rPr>
          <w:rFonts w:cs="Times New Roman" w:ascii="Times New Roman" w:hAnsi="Times New Roman"/>
          <w:sz w:val="24"/>
          <w:szCs w:val="24"/>
        </w:rPr>
        <w:tab/>
        <w:t>When they left the atmosphere, they were quickly attacked by the True Chozo, who were more than a little upset about the break-in of their facilities.  They captured the three adventurers.  Just when everything looked completely bleak, Manta cleverly used his mutant powers to escape the bondage of the True Chozo and rescued his saviors.  They made way to Cho and made a hasty flight.</w:t>
      </w:r>
    </w:p>
    <w:p>
      <w:pPr>
        <w:pStyle w:val="HTMLPreformatted"/>
        <w:rPr>
          <w:rFonts w:ascii="Times New Roman" w:hAnsi="Times New Roman" w:cs="Times New Roman"/>
          <w:sz w:val="24"/>
          <w:szCs w:val="24"/>
        </w:rPr>
      </w:pPr>
      <w:r>
        <w:rPr>
          <w:rFonts w:cs="Times New Roman" w:ascii="Times New Roman" w:hAnsi="Times New Roman"/>
          <w:sz w:val="24"/>
          <w:szCs w:val="24"/>
        </w:rPr>
        <w:tab/>
        <w:t>Soon, information of the Rebellion came their way.  They made no hesitation in joining 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bCs/>
          <w:i w:val="false"/>
          <w:iCs w:val="false"/>
          <w:sz w:val="24"/>
          <w:szCs w:val="24"/>
        </w:rPr>
        <w:t>Joshman773</w:t>
      </w:r>
      <w:r>
        <w:rPr>
          <w:rFonts w:cs="Times New Roman" w:ascii="Times New Roman" w:hAnsi="Times New Roman"/>
          <w:sz w:val="24"/>
          <w:szCs w:val="24"/>
        </w:rPr>
        <w:t xml:space="preserve">:  Joshman was in control of a single character in the beginning, </w:t>
      </w:r>
      <w:r>
        <w:rPr>
          <w:rFonts w:cs="Times New Roman" w:ascii="Times New Roman" w:hAnsi="Times New Roman"/>
          <w:b/>
          <w:bCs/>
          <w:sz w:val="24"/>
          <w:szCs w:val="24"/>
        </w:rPr>
        <w:t>Jaime Wolfe</w:t>
      </w:r>
      <w:r>
        <w:rPr>
          <w:rFonts w:cs="Times New Roman" w:ascii="Times New Roman" w:hAnsi="Times New Roman"/>
          <w:sz w:val="24"/>
          <w:szCs w:val="24"/>
        </w:rPr>
        <w:t>.  Jaime had few plans on becoming the adventuring type, until he met someone who knew his father on a routine walkthrough of a cozy little village.  This man urged him to look for Natasha, his older sister which he presumed dead.  Jaime eagerly took this man, Paul Ulric, under his wing in the hopes his promise was true.  Paul directed him to first go to Space Station Nextima.  Here, Paul used his connections to find Jaime some new allies and a virtual garrison.  The idea of the mercenaries was unanimous- to link up with the rebellion and clean the Chozo out as soon as possible.  Paul assured Jaime that they would end up finding.. his sist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bCs/>
          <w:i w:val="false"/>
          <w:iCs w:val="false"/>
          <w:sz w:val="24"/>
          <w:szCs w:val="24"/>
        </w:rPr>
        <w:t>Dark Panda</w:t>
      </w:r>
      <w:r>
        <w:rPr>
          <w:rFonts w:cs="Times New Roman" w:ascii="Times New Roman" w:hAnsi="Times New Roman"/>
          <w:sz w:val="24"/>
          <w:szCs w:val="24"/>
        </w:rPr>
        <w:t xml:space="preserve">:  Dark started out with  a single, cleverly named character... </w:t>
      </w:r>
      <w:r>
        <w:rPr>
          <w:rFonts w:cs="Times New Roman" w:ascii="Times New Roman" w:hAnsi="Times New Roman"/>
          <w:b/>
          <w:bCs/>
          <w:sz w:val="24"/>
          <w:szCs w:val="24"/>
        </w:rPr>
        <w:t>Dark Panda</w:t>
      </w:r>
      <w:r>
        <w:rPr>
          <w:rFonts w:cs="Times New Roman" w:ascii="Times New Roman" w:hAnsi="Times New Roman"/>
          <w:sz w:val="24"/>
          <w:szCs w:val="24"/>
        </w:rPr>
        <w:t>.  Dark Panda was a reluctant Marshal.  His adventures didn't really start until he ran across the lizard like creature, Mr. Quartz, who offered him a free ride to Scylla in return for the rescue of his fami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bCs/>
          <w:sz w:val="24"/>
          <w:szCs w:val="24"/>
        </w:rPr>
        <w:t>DanFigaro</w:t>
      </w:r>
      <w:r>
        <w:rPr>
          <w:rFonts w:cs="Times New Roman" w:ascii="Times New Roman" w:hAnsi="Times New Roman"/>
          <w:sz w:val="24"/>
          <w:szCs w:val="24"/>
        </w:rPr>
        <w:t xml:space="preserve">:  DanFigaro is playing as a keen namesake, </w:t>
      </w:r>
      <w:r>
        <w:rPr>
          <w:rFonts w:cs="Times New Roman" w:ascii="Times New Roman" w:hAnsi="Times New Roman"/>
          <w:b/>
          <w:bCs/>
          <w:sz w:val="24"/>
          <w:szCs w:val="24"/>
        </w:rPr>
        <w:t>Dan Fiargo</w:t>
      </w:r>
      <w:r>
        <w:rPr>
          <w:rFonts w:cs="Times New Roman" w:ascii="Times New Roman" w:hAnsi="Times New Roman"/>
          <w:sz w:val="24"/>
          <w:szCs w:val="24"/>
        </w:rPr>
        <w:t>.  Dan is a mercenary (Although he prefers the name, Privateer.) and nothing more.  If there isn't money involved, he's not involved.   But, he is more than worth the money that we have put up for him.  He started off working for the rebellion right away, so he had no prior background to tell here.  His stories are found in the Rebellion Story Descrip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bCs/>
          <w:sz w:val="24"/>
          <w:szCs w:val="24"/>
        </w:rPr>
        <w:t>RobineA</w:t>
      </w:r>
      <w:r>
        <w:rPr>
          <w:rFonts w:cs="Times New Roman" w:ascii="Times New Roman" w:hAnsi="Times New Roman"/>
          <w:sz w:val="24"/>
          <w:szCs w:val="24"/>
        </w:rPr>
        <w:t xml:space="preserve">:  </w:t>
      </w:r>
      <w:r>
        <w:rPr>
          <w:rFonts w:cs="Times New Roman" w:ascii="Times New Roman" w:hAnsi="Times New Roman"/>
          <w:b/>
          <w:bCs/>
          <w:sz w:val="24"/>
          <w:szCs w:val="24"/>
        </w:rPr>
        <w:t>Robine Asmar</w:t>
      </w:r>
      <w:r>
        <w:rPr>
          <w:rFonts w:cs="Times New Roman" w:ascii="Times New Roman" w:hAnsi="Times New Roman"/>
          <w:sz w:val="24"/>
          <w:szCs w:val="24"/>
        </w:rPr>
        <w:t xml:space="preserve"> started out pretty modestly.  He started out confused, and unaware of what paths his career as a champion bounty hunter should be.  He spent his early days simply drifting with the wind, until he paired up with a friend, Oily, an engineering lizard.  Together, they finally sought a true purpose-  to remove the threat of the True Chozo on their universe.  Then, they reached out to join the rebell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bCs/>
          <w:sz w:val="24"/>
          <w:szCs w:val="24"/>
        </w:rPr>
        <w:t>Grand Magi</w:t>
      </w:r>
      <w:r>
        <w:rPr>
          <w:rFonts w:cs="Times New Roman" w:ascii="Times New Roman" w:hAnsi="Times New Roman"/>
          <w:sz w:val="24"/>
          <w:szCs w:val="24"/>
        </w:rPr>
        <w:t xml:space="preserve">:  While he started late in the game, he has been keeping a successful storyline going despite his tardiness.  He is in control of the infamous </w:t>
      </w:r>
      <w:r>
        <w:rPr>
          <w:rFonts w:cs="Times New Roman" w:ascii="Times New Roman" w:hAnsi="Times New Roman"/>
          <w:b/>
          <w:bCs/>
          <w:sz w:val="24"/>
          <w:szCs w:val="24"/>
        </w:rPr>
        <w:t>Xetrox</w:t>
      </w:r>
      <w:r>
        <w:rPr>
          <w:rFonts w:cs="Times New Roman" w:ascii="Times New Roman" w:hAnsi="Times New Roman"/>
          <w:sz w:val="24"/>
          <w:szCs w:val="24"/>
        </w:rPr>
        <w:t xml:space="preserve">, Bounty Hunter, and </w:t>
      </w:r>
      <w:r>
        <w:rPr>
          <w:rFonts w:cs="Times New Roman" w:ascii="Times New Roman" w:hAnsi="Times New Roman"/>
          <w:b/>
          <w:bCs/>
          <w:sz w:val="24"/>
          <w:szCs w:val="24"/>
        </w:rPr>
        <w:t>Emalf</w:t>
      </w:r>
      <w:r>
        <w:rPr>
          <w:rFonts w:cs="Times New Roman" w:ascii="Times New Roman" w:hAnsi="Times New Roman"/>
          <w:sz w:val="24"/>
          <w:szCs w:val="24"/>
        </w:rPr>
        <w:t>, the Engineer.  They are technically members of the rebellion, but they have devoted their efforts to a real threat, the maniacal Dr. Vincent, who is trying to create a mutation greater than that of the third Chozo.  Also, they have become enemies with the less than popular Armageddon Clock, a bad guy with suicidal tendenci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bCs/>
          <w:sz w:val="24"/>
          <w:szCs w:val="24"/>
        </w:rPr>
        <w:t>MirandaCoo &amp; RawleyCoop</w:t>
      </w:r>
      <w:r>
        <w:rPr>
          <w:rFonts w:cs="Times New Roman" w:ascii="Times New Roman" w:hAnsi="Times New Roman"/>
          <w:sz w:val="24"/>
          <w:szCs w:val="24"/>
        </w:rPr>
        <w:t xml:space="preserve">:  </w:t>
      </w:r>
      <w:r>
        <w:rPr>
          <w:rFonts w:cs="Times New Roman" w:ascii="Times New Roman" w:hAnsi="Times New Roman"/>
          <w:b/>
          <w:bCs/>
          <w:sz w:val="24"/>
          <w:szCs w:val="24"/>
        </w:rPr>
        <w:t>Miranda</w:t>
      </w:r>
      <w:r>
        <w:rPr>
          <w:rFonts w:cs="Times New Roman" w:ascii="Times New Roman" w:hAnsi="Times New Roman"/>
          <w:sz w:val="24"/>
          <w:szCs w:val="24"/>
        </w:rPr>
        <w:t xml:space="preserve"> is a merchant Killer Shark creature that has made her way into society in a very successful way.  She is not really a rebel, but sponsors our cause with her deep pocket.  She has leant us many a ship and more, and she has been a considerably helpful hand for Grand Magi.  </w:t>
      </w:r>
      <w:r>
        <w:rPr>
          <w:rFonts w:cs="Times New Roman" w:ascii="Times New Roman" w:hAnsi="Times New Roman"/>
          <w:b/>
          <w:bCs/>
          <w:sz w:val="24"/>
          <w:szCs w:val="24"/>
        </w:rPr>
        <w:t>RawleyCoop</w:t>
      </w:r>
      <w:r>
        <w:rPr>
          <w:rFonts w:cs="Times New Roman" w:ascii="Times New Roman" w:hAnsi="Times New Roman"/>
          <w:sz w:val="24"/>
          <w:szCs w:val="24"/>
        </w:rPr>
        <w:t xml:space="preserve"> is actually contributing to the Ravenloft story, but he has crossed our paths and drops us a few words of encouragement.  In case you didn't know, MirandaCoo is RawleyCoop's daught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bCs/>
          <w:sz w:val="24"/>
          <w:szCs w:val="24"/>
        </w:rPr>
        <w:t xml:space="preserve">Pen T Um, HugeSprite, </w:t>
      </w:r>
      <w:r>
        <w:rPr>
          <w:rFonts w:cs="Times New Roman" w:ascii="Times New Roman" w:hAnsi="Times New Roman"/>
          <w:b w:val="false"/>
          <w:bCs w:val="false"/>
          <w:sz w:val="24"/>
          <w:szCs w:val="24"/>
        </w:rPr>
        <w:t>and</w:t>
      </w:r>
      <w:r>
        <w:rPr>
          <w:rFonts w:cs="Times New Roman" w:ascii="Times New Roman" w:hAnsi="Times New Roman"/>
          <w:b/>
          <w:bCs/>
          <w:sz w:val="24"/>
          <w:szCs w:val="24"/>
        </w:rPr>
        <w:t xml:space="preserve"> EMF 99</w:t>
      </w:r>
      <w:r>
        <w:rPr>
          <w:rFonts w:cs="Times New Roman" w:ascii="Times New Roman" w:hAnsi="Times New Roman"/>
          <w:sz w:val="24"/>
          <w:szCs w:val="24"/>
        </w:rPr>
        <w:t xml:space="preserve"> were all signed up on the Rebellion, but they virtually popped out of the game before they had any impact on the plot.</w:t>
      </w:r>
      <w:r>
        <w:br w:type="page"/>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REBELLION STORY DESCRIPTION</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is is the story of the Rebellion as it was being constructed.  The story starts out as soon as Luke and Houston met up with Sybern, Burolis, and Manta to protect the underwater city of Dalus against the True Chozo's attac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s soon as the rebellion members explained their situation to the underwater people, they were locked in battle with the True Chozo, defending this city with all their might.  It was a mere two ships against hundreds of Chozo ships, but the Chozo mutants were pretty stupid and nowhere near as good fighters behind the wheel as hand to hand.  After a long and decisive battle, all that remained of the Chozo fleet was the head Chozo ship.  Captain Carcinogen, a ruthless borg who Luke had met before his battle with Houston, hailed Luke from the head ship.  He explained that Sarius was in his possession, and under his control.  Luke quickly darted into the ship after her.  Carcinogen ordered Sarius to battle Luke, but Luke broke the control of Sarius.  While the Captain fled in terror, Luke and Sarius tried desperately to escape, but Sarius had injured Luke while she was under the borg's control.  While she was trying to drag him out to his ship, they were attacked by a group of Chozo.  The other rebels jumped in in time to save Sarius, but a couple Chozo stole Luke and took him off to a mutation lab.  There, they tried to combine Luke with a Horned Lizard.  Luckily, Sarius came to get him out and blew the place to pieces.  All of the rebels escaped (After a couple more confrontations like an underwater volcano and a line of explosions.. but hey!  How much detail can I afford here?)  and they eventually won the battle.  Unfortunately, Captain Carcinogen and Kraid both escaped.  Also, in the last fleeting battle, Luke and Sarius attacked the final lone ship by themselves.  While they were boarded on this ship, it took off, and took them to...?</w:t>
      </w:r>
    </w:p>
    <w:p>
      <w:pPr>
        <w:pStyle w:val="HTMLPreformatted"/>
        <w:rPr>
          <w:rFonts w:ascii="Times New Roman" w:hAnsi="Times New Roman" w:cs="Times New Roman"/>
          <w:sz w:val="24"/>
          <w:szCs w:val="24"/>
        </w:rPr>
      </w:pPr>
      <w:r>
        <w:rPr>
          <w:rFonts w:cs="Times New Roman" w:ascii="Times New Roman" w:hAnsi="Times New Roman"/>
          <w:sz w:val="24"/>
          <w:szCs w:val="24"/>
        </w:rPr>
        <w:tab/>
        <w:t>Soon after this, the barrier around Charybdis was let down, and the True Chozo began to spread their power to the other planets in the Messina Star System.  Houston quickly figured out a quite tactical plan to spread out the new members of the rebellion and have a rebel agency on every planet.  He sent Jaime Wolfe and his company as well as Robine Asmar and his company to Naiad.  He then sent Sybern and Burolis to Cerberus.  Xetrox and Emalf were sent to Naiad and follow the evil Dr. Vincent, who they believed was allied with the True Chozo.  Dan Fiargo was sent to obtain some valuable information from Scylla, which was completely taken over by the Chozo.  Houston and Manta would stay behind and keep an eye on the Rebellion. At this time, these were the members of the rebell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and Sarius actually ended up going to Scylla as stowaways on the ship.  As soon as they disembarked, they decided to try and find the underground community, which consisted of the survivors of the Chozo's brutal attack.  After a confrontation with the local Borg Captain, the insane Mad Hatter, they found the underground city.  Luke was instantly excepted as a leader of the resistance against the Chozo, since Scylla was his former home planet and he was quite the celebrity there.  Also, he passed Sarius off as Samus Aran, so that all of the locals would follow them with a brave heart.</w:t>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They were quick to start recruiting new members for the Scylla Resistance, and hopefully in time, the Rebellion.  It was here that they found a more than formidable ally, Dark Panda, and his company.  Another decisive battle took place, and with the help of these brave and powerful fighters and a few thousand rebels, they destroyed the Chozo's central station, drastically weakening the grip that the Chozo had on the planet.  </w:t>
      </w:r>
    </w:p>
    <w:p>
      <w:pPr>
        <w:pStyle w:val="HTMLPreformatted"/>
        <w:rPr>
          <w:rFonts w:ascii="Times New Roman" w:hAnsi="Times New Roman" w:cs="Times New Roman"/>
          <w:sz w:val="24"/>
          <w:szCs w:val="24"/>
        </w:rPr>
      </w:pPr>
      <w:r>
        <w:rPr>
          <w:rFonts w:cs="Times New Roman" w:ascii="Times New Roman" w:hAnsi="Times New Roman"/>
          <w:sz w:val="24"/>
          <w:szCs w:val="24"/>
        </w:rPr>
        <w:tab/>
        <w:t>Seeing the job he had accomplished, Luke decided he would report to Houston and spread his attention elsewhere as soon as it looked as if the Scyllan army could handle itself.  Dark Panda got a tip of an amazing city somewhere on Naiad that would help the war efforts greatly, so he headed th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Robine Asmar got in a jam soon after he arrived at Naiad.  He called to Houston, who came to help as soon as possible.  He helped them to defeat a small army of Chozo which were attacking a defenseless city.  They soon separated, and Houston and Manta found their way back to Charybdis.</w:t>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However, when they arrived at their home planet again,  Manta became rabid.  Manta, who had to suck life energy in order for his dominant Metroid genes to survive, was starving himself in order to appear more human.  This lack of energy took over his mind and made him mad.   Houston was quick to knock him unconscious with a gamma ray.  After he did this, he traveled to the Charybdis surface in order to find a cure for his friend's ailment.  He found that while he was gone, a genetic code of him had made chaos on this planet and battered the reputation of the Rebellion in this area.  Houston fled back to his ship where he found Manta mutated by the gamma ray.  To make matters worse, the forlorn enemy, Captain Carcinogen, had tracked his location and boarded the ship.  Carcinogen once again knocked the gruesome Manta out, and had an interesting and peaceful talk with Houston about the True Chozo.  Carcinogen explained how he had been following Houston, and how it was only fair for him to tell him what the True Chozo were.  He explained that a race called the Imidians had created the ultimate creature with a mix of the greatest of traits of all creatures.  What they produced was an incredibly intelligent and powerful creature that looked predominately Chozian.  They called them the "Second Chozo."  The Imidians used the the new beings in peace, until the violent side of the Chozo finally rang out.  The Imidians had to evacuate their own planet and destroy it in order to rid them of the violent Chozo.  They found a new home.  The Imidians were possibly the most intelligent species in the universe, but they were too curious at what the possibilities of the Chozo mutants would be like.  They created yet another mutant, this one even more intelligent and more powerful.  They thought they had them under control, so they made more.  Soon, they had built 400 genetically enhanced Chozo birds.  These were the "Third Chozo."  But, once again, the Chozo's violent side raged out. They were more intelligent than the Imidians and more powerful than anything ever seen.  This time, the 400 Chozo easily took over the millions of Imidians.  The Third Chozo then allied with the Horned Lizards in order to began to take what they thought was their rightful place-- The leaders of the universe.  They created the new mutants, the stupid hybrids of Chozo and Human and Metroid, in order to do their bidding.  Those hybrids were called the "True Chozo," and they were what the rebellion was fighting.  Now, the Third Chozo rested on the planet Imidia, waiting for their forces to do the inevitable- take over the universe.  The way they saw it, they couldn't be stopped, because their soldiers were not actual people-- they were products.  They didn't have to recruit anyone-- they just fired up the DNA machine and made a few thousand clones.  There were no losses for them, and they seemed unstoppable.  </w:t>
      </w:r>
    </w:p>
    <w:p>
      <w:pPr>
        <w:pStyle w:val="HTMLPreformatted"/>
        <w:rPr>
          <w:rFonts w:ascii="Times New Roman" w:hAnsi="Times New Roman" w:cs="Times New Roman"/>
          <w:sz w:val="24"/>
          <w:szCs w:val="24"/>
        </w:rPr>
      </w:pPr>
      <w:r>
        <w:rPr>
          <w:rFonts w:cs="Times New Roman" w:ascii="Times New Roman" w:hAnsi="Times New Roman"/>
          <w:sz w:val="24"/>
          <w:szCs w:val="24"/>
        </w:rPr>
        <w:tab/>
        <w:t>After Carcinogen explained this, he left.   Houston wondered why this evil captain would tell him anything, but he realized that under all those wires their was once a real soul that was no taken over by the machine.  Possibly even these borg had a chance.</w:t>
      </w:r>
    </w:p>
    <w:p>
      <w:pPr>
        <w:pStyle w:val="HTMLPreformatted"/>
        <w:rPr>
          <w:rFonts w:ascii="Times New Roman" w:hAnsi="Times New Roman" w:cs="Times New Roman"/>
          <w:sz w:val="24"/>
          <w:szCs w:val="24"/>
        </w:rPr>
      </w:pPr>
      <w:r>
        <w:rPr>
          <w:rFonts w:cs="Times New Roman" w:ascii="Times New Roman" w:hAnsi="Times New Roman"/>
          <w:sz w:val="24"/>
          <w:szCs w:val="24"/>
        </w:rPr>
        <w:tab/>
        <w:t>But, he was soon called off again by Xetrox, who was having some problems with Dr. Vincent on Naiad.  He had been captured and was requesting assistance.  Houston ran to his rescue, only to find that Miranda Cooper beat him too it.  However, he had the pleasure of meeting Dr. Vincent.  He found an energy vial there, and used it to feed Manta.  Manta soon returned to his normal mutant state.  Then, he received a call from Luke saying that he had found something quite interest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fter Houston had found out about the Imidians, he sent Dan Fiargo to Scylla to the Chozo Central Station (Before it was destroyed) in order to find the library and the information about the location of planet Imidia.  After a difficult breakthrough, (And I do mean difficult.  This guy knew how to write himself in and out of a thousand different traps in the same building!)  he found the information and loaded it to the Rebellion headquarters.  While he was beaming it aboard, he was confronted by another ship with some more information that they wanted Dan to relay to Houston.  While the other ship, the RS Balin, was uploading the information to Dan, they were attacked by a flotilla of Chozo ships.  They destroyed the Balin in the middle of the upload, and Dan only received half of the information.  This information sounded vitally important to the Rebellion.. now he had to deliver it.... and hope that he had enoug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and Burolis were sent to Cerberus to defend a large area of the mining planet against a Chozo attack.  When they arrived, they found something quite interesting- they uncovered the same story that Houston did from a library database contained in the headquarters of the mining city.  But, they had little time to ponder the story as they were soon locked in battle with the Chozo.  They had also been sent on a side quest by Miranda Cooper to rescue her uncle from the cities in Cerberus.  She had lent them powerful ship, the Mongoose. In a most unfortunate turn of events, the rebels and their band started losing.  Suddenly, they disappeared, not to be heard of for a long perio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oon after Jaime Wolfe and his company arrived at Naiad, Paul helped them trace an interesting wormhole into a mysterious planet.  It was here where he had learned he would find his sister, as well as find a way to help the rebellion immensely.  But, upon his arrival, he found a derelict ship.  After boarding, he and his company found a group of dying Chozo.  They were afflicted with a strange disease that was found in this sector.  It was called Descaloda, and after a month it ate into your DNA and destroyed you.  This sent quite a wave of panic through the rebels, as they were now on a timed clock... and if they went back now, they would spread this disease all through Messina.  They received some information from the stranded ship that there was a race on a nearby planet called Piggies, that were immune to the virus.  They went on a chase to find the piggies and the cure.  When they arrived, Jaime found his sister.. apparently, she had become a tree... (Jaime has some pretty profound stuff about planes of existence... It hurts my head, so I'm not even going to try and explain it here.)  now, Jaime began mental training to become a more excellent fighter in mind and body.  He received an old battle suit which once belonged to Samus Aran himself.  </w:t>
      </w:r>
    </w:p>
    <w:p>
      <w:pPr>
        <w:pStyle w:val="HTMLPreformatted"/>
        <w:rPr>
          <w:rFonts w:ascii="Times New Roman" w:hAnsi="Times New Roman" w:cs="Times New Roman"/>
          <w:sz w:val="24"/>
          <w:szCs w:val="24"/>
        </w:rPr>
      </w:pPr>
      <w:r>
        <w:rPr>
          <w:rFonts w:cs="Times New Roman" w:ascii="Times New Roman" w:hAnsi="Times New Roman"/>
          <w:sz w:val="24"/>
          <w:szCs w:val="24"/>
        </w:rPr>
        <w:tab/>
        <w:t>After a few days, he collected the information that the cure to the Descaloda virus could be found in an ancient city close to the Piggy village.  But, one day during his training, he was aggressively attacked by a Norfairian calling himself "Ridley."  (Though if he was the real Ridley, we don't know)  Jaime found himself in a desperate battle, which he was losing.  Out of nowhere, a bounty hunter came and blew the Ridley away.  Jaime was almost grateful for the rescue, until he noticed that his savior was one of the bounty hunters which had been hunting him for stealing a ship.  They were powerful being called elementals.  They were ready to drag Jaime away with excessive force until they found out about the Descaloda virus.  Now, it appeared that the hunters would be joining their prey to find the cu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hile all this had been going on, Xetrox and Emalf had continued the battle against Dr. Vincent, carrying it to Charybdis, where he had fled.  There, they found the threat that was Armageddon clock, and became familiar with their enemy, Dr. Vincent, who now appeared to be an insane man who thought he was doing good to soceity by trying to control it.  After a decisive battle against a robotic clone of Vincent, the real Vincent escaped on a mysterious and archaic ship, on which he was planning to finally put his project into ac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ark Panda found his way to an amazing underground city in Naiad that was built by a race of Chozo known as the Proto Chozo.  These amazing beautiful versions of Chozo had been chosen by the Overdog over one thousand years ago to build a base to prepare the Rebellion for its final battle against the Third Chozo.  (It appeared that Overdog went into the future and saw the bleak destiny of the world, and then went back in time to change things as much as he was allowed.   But no one knows the Overdog's true intentions.. wouldn't it be nice to find that out?)  Now, only one Proto Chozo remained- Horus.  The main computer, Rainville, controlled the entire city from a large processing tower in the center of the city.   Rainville was a miraculous Artificial Intelligence that had the ability to exist in several places at once.  Dark called Luke and Houston to the city immediately.  Soon after moving in, it appeared that Mad Hatter and his troops tracked down Luke from Scylla and launched a killer attack.  With the help of Rainville, the rebels managed to escape the almost hopeless situation.  Then, they had an even more aggravating battle with a Third Chozo, which outmatched nearly their entire fleet, even killed Horus,  except Luke got one cheap shot in while he was distracted.  But, they had their first taste of Third Chozo, and they now deeply feared them.</w:t>
      </w:r>
    </w:p>
    <w:p>
      <w:pPr>
        <w:pStyle w:val="HTMLPreformatted"/>
        <w:rPr>
          <w:rFonts w:ascii="Times New Roman" w:hAnsi="Times New Roman" w:cs="Times New Roman"/>
          <w:sz w:val="24"/>
          <w:szCs w:val="24"/>
        </w:rPr>
      </w:pPr>
      <w:r>
        <w:rPr>
          <w:rFonts w:cs="Times New Roman" w:ascii="Times New Roman" w:hAnsi="Times New Roman"/>
          <w:sz w:val="24"/>
          <w:szCs w:val="24"/>
        </w:rPr>
        <w:tab/>
        <w:t>Soon after this, Sybern and Burolis mysteriously reappeared and regrouped with Houston and Luke.  While Sybern and Burolis were explaining things to Houston, they were lead off by a small band of Chozo mutants....</w:t>
      </w:r>
    </w:p>
    <w:p>
      <w:pPr>
        <w:pStyle w:val="HTMLPreformatted"/>
        <w:rPr>
          <w:rFonts w:ascii="Times New Roman" w:hAnsi="Times New Roman" w:cs="Times New Roman"/>
          <w:sz w:val="24"/>
          <w:szCs w:val="24"/>
        </w:rPr>
      </w:pPr>
      <w:r>
        <w:rPr>
          <w:rFonts w:cs="Times New Roman" w:ascii="Times New Roman" w:hAnsi="Times New Roman"/>
          <w:sz w:val="24"/>
          <w:szCs w:val="24"/>
        </w:rPr>
        <w:tab/>
        <w:t>Dark Panda was reunited with Grolier and Cedric who started to work on a mysterious train since they separated.  Dark found himself traveling through his dreams on this mysterious train, and found out about a horrible danger that Mad Hatter was about to inflict upon the Proto City...</w:t>
      </w:r>
    </w:p>
    <w:p>
      <w:pPr>
        <w:pStyle w:val="HTMLPreformatted"/>
        <w:rPr>
          <w:rFonts w:ascii="Times New Roman" w:hAnsi="Times New Roman" w:cs="Times New Roman"/>
          <w:sz w:val="24"/>
          <w:szCs w:val="24"/>
        </w:rPr>
      </w:pPr>
      <w:r>
        <w:rPr>
          <w:rFonts w:cs="Times New Roman" w:ascii="Times New Roman" w:hAnsi="Times New Roman"/>
          <w:sz w:val="24"/>
          <w:szCs w:val="24"/>
        </w:rPr>
        <w:tab/>
        <w:t>Luke and Sarius were standing guard of the dazed Manta when they were alerted by a message that was sent out of Proto City.  They traced the call and found the decapitated head of the borg, Mad Hatter, preparing to explode and send the entire city into obliv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CHARACTER SUMMARIES</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The following is a collection of character summaries by Dark Panda, who I'm sure you've heard of if you read the article.  DP got a lot of fame out of Metroid: Blood of the Chozo, since the fellow who wrote the article for Nintendo Power interviewed him exclusive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ark Panda, Mr. Quartz, Delta, Dio, Cedric, Grolier, and othe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Dark Panda</w:t>
      </w:r>
      <w:r>
        <w:rPr>
          <w:rFonts w:cs="Times New Roman" w:ascii="Times New Roman" w:hAnsi="Times New Roman"/>
          <w:sz w:val="24"/>
          <w:szCs w:val="24"/>
        </w:rPr>
        <w:t>, a Marshal from another system, originally came to Charybdis to gain experience in the field of law-enforcement.  Assigned to the city of "Scylla B" on the far side of Charybdis, Dark encountered the short lizard-man named "Mr. Quartz" in the wastelands of Charybdis.  Having escaped a war being fought on his home planet of Venom, Mr. Quartz escaped with his family to Charybdis.  Dark Panda helps Mr. Quartz rescue his family, who have been captured by True Chozo forces.  In the process, they steal a True Chozo ship which Mr. Quartz later names "Bamboo."  After dropping his family at the Marshal's guild of Scylla B, Mr. Quartz goes to Planet Scylla with Dark Panda, in order to help the resistance movement.</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nding in the midst of a ruined city, Dark Panda and Mr. Quartz investigate a nearly destroyed Marshal Guild.  Inside, they discover the former Space Pirate of Zebes, "Delta."  Delta, who broke out of his cell after the attack, was imprisoned by the Scyllan Marshals simply because of the crimes of others of his species.  Agreeing to join Dark's group, Delta shows them the location of the underground rebel base, under the command of Luke.  Mr. Quartz takes two engineers, Cedric and Grolier, back to Bamboo, in order to modify and retrieve the ship.  Dark and Delta set out into the mountains to look for a True Chozo base, and are attacked by "Diortem" ("Dio" for short), who is a Metroid that escaped from a True Chozo genetics lab.  Intelligent and able to speak, Dio apologizes for the attack, and joins the group.  Mr. Quartz and Dark Panda are reunited, and leave with the Rebel Forces to attack the main True Chozo base of Scylla.</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 intense aerial battle ensues, and the True Chozo base in destroyed.  Following a legend told by Delta, the group goes to Naiad, where they discover an entire city underground.  Constructed centuries ago by the "Proto Chozo", the city is a base that was built to help the Rebels...thanks to an Overdog prediction all those centuries ago.  The city caretaker, a Proto Chozo named "Horus", takes them on a tour of the city, and introduces them to the city's computer:  "Rainville".  An attack by True Chozo forces nearly results in the base's destruction, and a fierce battle takes place within the massive CPU of Rainville.  When the rebel forces leave for Inteira, Dark, Mr. Quartz, Luke, and Sarius decide to go, leaving the others to protect.  A weapon known as the "Infinity Cannon" helps to save the sun from Dr. Vincent's mad scheme, and it is revealed that the city is capable of traveling through space.  After going to Inteira, the city is used to destroy one of Dr. Vincent's weapons of destruction, while Dark and others activate a second "Infinity Cannon" on the surface of the planet.  After the war, each character goes their own way.  Each is given a sphere that allows them to contact the others.  And thus, the story comes to an e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Impressario</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dway through Dark's story, a strange character appears.  The Impresario, a ghostly train conductor, arrives in his "Phantom Train":  the only steam-powered space-craft in existence.  Constantly checking his gold pocket watch, the Impresario remains an ominous presence throughout the remainder of the story.  How is it that his Phantom Train can come and go at will?  Why does the train whistle always chill people to the bone?  It is later revealed that Impresario is in fact, a incarnation of Death itself.  His train, able to traverse dimensional barriers, carries the "spirits" of the dead with it.  After helping to destroy the Hemogoblin, the Impresario tries to take Sarius with him.  After being convinced that she is loved and needed by Luke, Impresario agrees to leave  her in this world.  Shedding a single tear, the Impresario leaves with his train...and vanish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t>Dr. Vincent</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h yes...Dr. Vincent!  One of the most popular villains in Metroid:  Blood of the Chozo.  The mad brother of Dr. Wiley and Dr. Lugae, Dr. Vincent has made it his goal to become the most famous scientist in history!  Unsurpassed in knowledge of genetics and robotics, Dr. Vincent strikes a deal with the True Chozo forces.  "Invade the Messina Star System," he tells them, "And I shall guarantee your victory!"  In fact, Dr. Vincent merely uses the invasion to further his own sinister plan.  Trillions of species are lured to the system to help the Messina inhabitants.  And so, Dr. Vincent sets out to take a genetic sample from each.  Spending months (literally!) building machines on each of the planets, Dr. Vincent finally obtains his genetic samples using a beam of energy generated by the machines.  Combining the DNA in frightful ways, Dr. Vincent infuses it into a giant Chozo Statue.  The statue, which is given the genetic codes of trillions of different species, is then named "The Hemogoblin."  After rampaging around the  surrounding planets for a few weeks, Dr. Vincent decides to destroy the entire system "so that no one can repeat his work."  Escaping to another dimension using the "Warp Device" invented by his brother, Dr. Lugae, Dr. Vincent orders the Hemogoblin to fly into the heart of the sun, and cause a super nova.  The Hemogoblin does as it is commanded, though it is attacked by many different people in the process.  Finally, it sacrifices its own life to start the chain reaction that will lead to Super Nova.  Though its plans are eventually thwarted, the Hemogoblin's "essence" manages to stall the fleet with a few powerful illusions, before being destroyed utterly by the Impresario.</w:t>
      </w:r>
    </w:p>
    <w:p>
      <w:pPr>
        <w:pStyle w:val="HTMLPreformatted"/>
        <w:rPr>
          <w:rFonts w:ascii="Times New Roman" w:hAnsi="Times New Roman" w:cs="Times New Roman"/>
          <w:sz w:val="24"/>
          <w:szCs w:val="24"/>
        </w:rPr>
      </w:pP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can't even begin to list the names of all the people who have contributed to my story.  Most notably are: </w:t>
      </w:r>
      <w:r>
        <w:rPr>
          <w:rFonts w:cs="Times New Roman" w:ascii="Times New Roman" w:hAnsi="Times New Roman"/>
          <w:b/>
          <w:bCs/>
          <w:sz w:val="24"/>
          <w:szCs w:val="24"/>
        </w:rPr>
        <w:t xml:space="preserve"> Jippykid, Blastek13, RawleyCoop</w:t>
      </w:r>
      <w:r>
        <w:rPr>
          <w:rFonts w:cs="Times New Roman" w:ascii="Times New Roman" w:hAnsi="Times New Roman"/>
          <w:sz w:val="24"/>
          <w:szCs w:val="24"/>
        </w:rPr>
        <w:t xml:space="preserve">, and </w:t>
      </w:r>
      <w:r>
        <w:rPr>
          <w:rFonts w:cs="Times New Roman" w:ascii="Times New Roman" w:hAnsi="Times New Roman"/>
          <w:b/>
          <w:bCs/>
          <w:sz w:val="24"/>
          <w:szCs w:val="24"/>
        </w:rPr>
        <w:t>MirandaCoo</w:t>
      </w:r>
      <w:r>
        <w:rPr>
          <w:rFonts w:cs="Times New Roman" w:ascii="Times New Roman" w:hAnsi="Times New Roman"/>
          <w:sz w:val="24"/>
          <w:szCs w:val="24"/>
        </w:rPr>
        <w:t>.  I am attaching some of my favorite postings to Email, and shall be sending those to you shortly.</w:t>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k Panda</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Speaking of Dark Panda, these are his first posts ever in the story...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postings are in the document marked 'Dark Panda Postings' -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09:29Z</dcterms:created>
  <dc:creator/>
  <dc:description/>
  <dc:language>en-US</dc:language>
  <cp:lastModifiedBy/>
  <cp:revision>0</cp:revision>
  <dc:subject/>
  <dc:title/>
</cp:coreProperties>
</file>